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10" w:leader="none"/>
        </w:tabs>
        <w:jc w:val="right"/>
        <w:rPr/>
      </w:pPr>
      <w:r>
        <w:rPr/>
        <w:tab/>
        <w:t>Billy Boies</w:t>
      </w:r>
    </w:p>
    <w:p>
      <w:pPr>
        <w:pStyle w:val="Normal"/>
        <w:tabs>
          <w:tab w:val="clear" w:pos="720"/>
          <w:tab w:val="left" w:pos="7010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US History Proje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Battle of the Marne was fought in September 19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t marked the end of the German sweep into France, and started the trench warfare.</w:t>
      </w:r>
      <w:r>
        <w:rPr>
          <w:sz w:val="28"/>
          <w:szCs w:val="28"/>
          <w:lang w:val="en"/>
        </w:rPr>
        <w:t>An offensive during World War I by the French army and the British Expeditionary Force (BEF) against the advancing Germans who had invaded Belgium and northeastern France and were within 30 miles of Paris.</w:t>
      </w:r>
      <w:r>
        <w:rPr>
          <w:sz w:val="28"/>
          <w:szCs w:val="28"/>
        </w:rPr>
        <w:t>The allies won the battle. It benefited the allies. A lot of casualties for the French (250,000), Germans (not listed), and the British (12,733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Germany retreated and the allies went after them slowly, after 40 miles the Germans stopped and started to build trenches.</w:t>
        <w:b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"/>
        </w:rPr>
        <w:t>Nevertheless, the German forces were close to achieving a breakthrough against Maunoury's beleaguered forces between 6-8 September, and were only saved on 7 September by the aid of 6,000 French reserve infantry tro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38220" cy="27044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Picture of the trenches</w:t>
      </w:r>
    </w:p>
    <w:p>
      <w:pPr>
        <w:pStyle w:val="Normal"/>
        <w:rPr/>
      </w:pPr>
      <w:r>
        <w:rPr/>
        <w:drawing>
          <wp:inline distT="0" distB="0" distL="0" distR="0">
            <wp:extent cx="3535680" cy="2259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Picture of the French celebra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25:00Z</dcterms:created>
  <dc:creator>william.boies</dc:creator>
  <dc:description/>
  <cp:keywords/>
  <dc:language>en-US</dc:language>
  <cp:lastModifiedBy>william.boies</cp:lastModifiedBy>
  <dcterms:modified xsi:type="dcterms:W3CDTF">2011-12-13T19:03:00Z</dcterms:modified>
  <cp:revision>3</cp:revision>
  <dc:subject/>
  <dc:title>The First Battle of the Marne was fought in September 1914</dc:title>
</cp:coreProperties>
</file>